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240"/>
        <w:rPr>
          <w:rFonts w:ascii="Trebuchet MS" w:hAnsi="Trebuchet MS" w:cs="Trebuchet MS"/>
          <w:b/>
          <w:b/>
          <w:bCs/>
          <w:color w:val="555555"/>
        </w:rPr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1. Banho rápido</w:t>
        <w:br/>
        <w:t>Se você demora no banho, você gasta de 95 a 180 litros de água limpa. Banhos rápidos (de no máximo 15 minutos) economizam água e energia</w:t>
      </w:r>
    </w:p>
    <w:p>
      <w:pPr>
        <w:pStyle w:val="Normal"/>
        <w:spacing w:lineRule="atLeast" w:line="280" w:before="0" w:after="240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2. Escovando os dentes</w:t>
        <w:br/>
        <w:t xml:space="preserve">Se a torneira ficar aberta enquanto você escova os dentes, você gasta você gasta até 25 litros de água. Então, o melhor é primeiro escovar e depois abrir a torneira. </w:t>
      </w:r>
    </w:p>
    <w:p>
      <w:pPr>
        <w:pStyle w:val="Normal"/>
        <w:spacing w:lineRule="atLeast" w:line="280" w:before="0" w:after="240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3. Torneira fechada</w:t>
        <w:br/>
        <w:t>Torneira aberta é igual a desperdício. Com a torneira aberta, você gasta de 12 a 20 litros de água por minuto. Se deixar pingando, são desperdiçados 46 litros por dia.</w:t>
      </w:r>
    </w:p>
    <w:p>
      <w:pPr>
        <w:pStyle w:val="Normal"/>
        <w:spacing w:lineRule="atLeast" w:line="280" w:before="0" w:after="240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4. Descarga</w:t>
        <w:br/>
        <w:t>Uma descarga chega a utilizar 20 litros de água em um único aperto! Então, aperte a descarga apenas o tempo necessário.</w:t>
      </w:r>
    </w:p>
    <w:p>
      <w:pPr>
        <w:pStyle w:val="Normal"/>
        <w:spacing w:lineRule="atLeast" w:line="280" w:before="0" w:after="240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5. Lavando louça</w:t>
        <w:br/>
        <w:t xml:space="preserve">Ao lavar louças, não deixe a torneira aberta o tempo todo (assim você desperdiça até 105 litros). Primeiro passe a esponja e ensaboe e depois enxágüe tudo de uma só vez. </w:t>
      </w:r>
    </w:p>
    <w:p>
      <w:pPr>
        <w:pStyle w:val="Normal"/>
        <w:spacing w:lineRule="atLeast" w:line="280" w:before="0" w:after="240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6. Lavando o carro</w:t>
        <w:br/>
        <w:t>Lavar o carro com uma mangueira gasta até 560 litros de água em 30 minutos. Quando precisar lavar o carro, use um balde!</w:t>
      </w:r>
    </w:p>
    <w:p>
      <w:pPr>
        <w:pStyle w:val="Normal"/>
        <w:spacing w:lineRule="atLeast" w:line="280" w:before="0" w:after="240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7. Mangueira, vassoura e balde</w:t>
        <w:br/>
        <w:t xml:space="preserve">Ao lavar a calçada não utilize a mangueira como se fosse vassoura. Utilize uma vassoura de verdade e depois jogue um balde d’água (assim você economiza até 250 litros de água). </w:t>
      </w:r>
    </w:p>
    <w:p>
      <w:pPr>
        <w:pStyle w:val="Normal"/>
        <w:spacing w:lineRule="atLeast" w:line="280" w:before="0" w:after="240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8. Jardim</w:t>
        <w:br/>
        <w:t xml:space="preserve">Regando plantas você gasta cerca de 186 litros de água limpa em 30 minutos. Para economizar, guarde a água da chuva e regue sempre de manhã cedo, evitando que a água evapore com o calor do dia. </w:t>
      </w:r>
    </w:p>
    <w:p>
      <w:pPr>
        <w:pStyle w:val="Normal"/>
        <w:spacing w:lineRule="atLeast" w:line="280" w:before="0" w:after="240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>9. Aquário</w:t>
        <w:br/>
        <w:t>Quando for limpar o aquário, aproveite a água para regar as plantas. Esta água está enriquecida com nitrogênio e fósforo, o que faz muito bem para as plantas.</w:t>
      </w:r>
    </w:p>
    <w:p>
      <w:pPr>
        <w:pStyle w:val="Normal"/>
        <w:rPr/>
      </w:pPr>
      <w:r>
        <w:rPr>
          <w:rFonts w:cs="Symbol" w:ascii="Trebuchet MS" w:hAnsi="Trebuchet MS"/>
          <w:b/>
          <w:bCs/>
          <w:color w:val="555555"/>
        </w:rPr>
        <w:t></w:t>
      </w:r>
      <w:r>
        <w:rPr>
          <w:rFonts w:eastAsia="Trebuchet MS" w:cs="Trebuchet MS" w:ascii="Trebuchet MS" w:hAnsi="Trebuchet MS"/>
          <w:b/>
          <w:bCs/>
          <w:color w:val="555555"/>
        </w:rPr>
        <w:t xml:space="preserve">  </w:t>
      </w:r>
      <w:r>
        <w:rPr>
          <w:rFonts w:cs="Trebuchet MS" w:ascii="Trebuchet MS" w:hAnsi="Trebuchet MS"/>
          <w:b/>
          <w:bCs/>
          <w:color w:val="555555"/>
        </w:rPr>
        <w:t xml:space="preserve">10. Pressão política </w:t>
        <w:br/>
        <w:t xml:space="preserve">Não adianta só economizar: é preciso brigar por políticas que cuidem dos </w:t>
      </w:r>
      <w:hyperlink r:id="rId2">
        <w:r>
          <w:rPr>
            <w:rStyle w:val="InternetLink"/>
            <w:rFonts w:cs="Trebuchet MS" w:ascii="Trebuchet MS" w:hAnsi="Trebuchet MS"/>
            <w:b/>
            <w:bCs/>
            <w:color w:val="003366"/>
            <w:u w:val="single"/>
          </w:rPr>
          <w:t>rios</w:t>
        </w:r>
      </w:hyperlink>
      <w:r>
        <w:rPr>
          <w:rFonts w:cs="Trebuchet MS" w:ascii="Trebuchet MS" w:hAnsi="Trebuchet MS"/>
          <w:b/>
          <w:bCs/>
          <w:color w:val="555555"/>
        </w:rPr>
        <w:t xml:space="preserve"> e lagos e garantam água potável para to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2929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60graus.terra.com.br/ecologia/default.asp?did=12546&amp;action=di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9:34:00Z</dcterms:created>
  <dc:creator>aluno</dc:creator>
  <dc:description/>
  <cp:keywords/>
  <dc:language>en-US</dc:language>
  <cp:lastModifiedBy>aluno</cp:lastModifiedBy>
  <dcterms:modified xsi:type="dcterms:W3CDTF">2010-08-18T19:46:00Z</dcterms:modified>
  <cp:revision>1</cp:revision>
  <dc:subject/>
  <dc:title>•  1</dc:title>
</cp:coreProperties>
</file>